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  планир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дость творчества» 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5027"/>
        <w:gridCol w:w="1078"/>
        <w:gridCol w:w="1067"/>
        <w:gridCol w:w="1192"/>
        <w:gridCol w:w="3640"/>
        <w:gridCol w:w="2912"/>
      </w:tblGrid>
      <w:tr>
        <w:trPr>
          <w:trHeight w:val="43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ок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.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ст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оруд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.</w:t>
            </w:r>
          </w:p>
        </w:tc>
      </w:tr>
      <w:tr>
        <w:trPr>
          <w:trHeight w:val="52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художественной техники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скутная мозаи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и вырезаны из ткани по долевой нити и приклеены на бумагу. Скатерть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соблюдать последовательность технологических операций при изготовлении и сборке издел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Техника безопасности»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кутные рисунк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работать, соблюдая инструкцию. Сочетание формы и цвета различных материалов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е образцы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пье-маш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ье-маше из размельченной бумажной массы. «Маски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ировать</w:t>
            </w:r>
            <w:r>
              <w:rPr>
                <w:sz w:val="28"/>
                <w:szCs w:val="28"/>
              </w:rPr>
              <w:t xml:space="preserve"> конечный практический результа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ши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истории вышивки. Виды вышив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ание крестом на разреженной ткани. «Одуванчик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контролировать исполнение собственного плана и регулировать свою деятельность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ание крестом на разреженной ткани по схеме. «Ежик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работать, соблюдая инструкцию. Сочетание формы и цвета различных материалов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е образцы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пись ткани.</w:t>
            </w:r>
          </w:p>
        </w:tc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ая роспись. Коллаж «Аквариум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работать с таблицами и схемам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ый батик. «Бабочка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работать с наглядными пособиям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Батик»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елирование и конструирование</w:t>
            </w:r>
          </w:p>
        </w:tc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конструирование из растений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и из сухих растений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извлекать информацию из различных источников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ное моделирование и конструирование из бумаги и картона.</w:t>
            </w:r>
          </w:p>
        </w:tc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 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е поделки из бумаги, сделанные с помощью надрезов.</w:t>
            </w:r>
          </w:p>
        </w:tc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журные игрушк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работать с таблицами и схемам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е образцы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е поделки из бумаги, полученные приемом «складывание по кривой».</w:t>
            </w:r>
          </w:p>
        </w:tc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шения для праздник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создавать свои изделия с использованием различных модулей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шинка на озер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контролировать исполнение собственного плана и регулировать свою деятельность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Кувшинки»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е игрушки из картонных коробок с подвижными деталями.</w:t>
            </w:r>
          </w:p>
        </w:tc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</w:t>
            </w:r>
          </w:p>
        </w:tc>
      </w:tr>
      <w:tr>
        <w:trPr>
          <w:trHeight w:val="96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ворящие» живот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им из пирамидок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ировать</w:t>
            </w:r>
            <w:r>
              <w:rPr>
                <w:sz w:val="28"/>
                <w:szCs w:val="28"/>
              </w:rPr>
              <w:t xml:space="preserve"> конечный практический результа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им из цилиндров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нозировать </w:t>
            </w:r>
            <w:r>
              <w:rPr>
                <w:sz w:val="28"/>
                <w:szCs w:val="28"/>
              </w:rPr>
              <w:t>промежуточные практические результаты выполнения работы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елирование и конструирование из разных материалов.</w:t>
            </w:r>
          </w:p>
        </w:tc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енная скульптур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особенности рукотворных предметов с точки зрения их соответствия окружающей обстановки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е образцы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укол из ниток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ей кукол»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ное  моделирование  из ткан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бесшовных куко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владеть</w:t>
            </w:r>
            <w:r>
              <w:rPr>
                <w:sz w:val="28"/>
                <w:szCs w:val="28"/>
              </w:rPr>
              <w:t xml:space="preserve"> приемом изготовления бесшовных кукол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Моделирование»</w:t>
            </w:r>
          </w:p>
        </w:tc>
      </w:tr>
      <w:tr>
        <w:trPr>
          <w:trHeight w:val="96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е игрушки из плотной тка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е игрушки из тонкой ткан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соединять детали различными способами, получать объемные фигуры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5:00:00Z</dcterms:created>
  <dc:creator>я</dc:creator>
  <dc:description/>
  <cp:keywords/>
  <dc:language>en-US</dc:language>
  <cp:lastModifiedBy>User</cp:lastModifiedBy>
  <cp:lastPrinted>2013-09-10T08:32:00Z</cp:lastPrinted>
  <dcterms:modified xsi:type="dcterms:W3CDTF">2016-11-07T18:54:00Z</dcterms:modified>
  <cp:revision>24</cp:revision>
  <dc:subject/>
  <dc:title>Календарно – тематическое   планирование</dc:title>
</cp:coreProperties>
</file>