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ЛИМПИАДА  №1</w:t>
      </w:r>
    </w:p>
    <w:p>
      <w:pPr>
        <w:pStyle w:val="Normal"/>
        <w:rPr/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97" w:leader="none"/>
        </w:tabs>
        <w:spacing w:lineRule="exact" w:line="216"/>
        <w:rPr>
          <w:rStyle w:val="FontStyle18"/>
          <w:b/>
          <w:b/>
          <w:bCs/>
          <w:sz w:val="24"/>
          <w:szCs w:val="24"/>
        </w:rPr>
      </w:pPr>
      <w:r>
        <w:rPr>
          <w:rStyle w:val="FontStyle18"/>
          <w:sz w:val="24"/>
          <w:szCs w:val="24"/>
        </w:rPr>
        <w:t>На трёх участках высадили 57 ООО кустов: на первом - 12 900 кустов, а на втором - в 4 раза больше, чем на третьем. На каждом квадратном метре выса</w:t>
        <w:softHyphen/>
        <w:t>дили по 3 куста. Какую площадь занимает второй участок?</w:t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216"/>
        <w:rPr>
          <w:rStyle w:val="FontStyle21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97" w:leader="none"/>
        </w:tabs>
        <w:spacing w:lineRule="exact" w:line="216"/>
        <w:rPr>
          <w:rStyle w:val="FontStyle18"/>
          <w:b/>
          <w:b/>
          <w:bCs/>
          <w:sz w:val="24"/>
          <w:szCs w:val="24"/>
        </w:rPr>
      </w:pPr>
      <w:r>
        <w:rPr>
          <w:rStyle w:val="FontStyle18"/>
          <w:sz w:val="24"/>
          <w:szCs w:val="24"/>
        </w:rPr>
        <w:t>От пристани одновременно в одном направлении отчалили пароход и катер со скоростями соответственно 24 км/ч и 15 км/ч. Через 4 часа пароход сел на мель. Снявшись через некоторое время с мели, он догнал катер через час. Сколько времени простоял пароход на мели?</w:t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216"/>
        <w:rPr>
          <w:rStyle w:val="FontStyle21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97" w:leader="none"/>
        </w:tabs>
        <w:spacing w:lineRule="exact" w:line="216" w:before="5" w:after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Записаны числа от 1 до 100. Сколько раз в записи встречается цифра 5?</w:t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216" w:before="5" w:after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97" w:leader="none"/>
        </w:tabs>
        <w:spacing w:lineRule="exact" w:line="216"/>
        <w:ind w:left="0" w:right="14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Назовите хотя бы одно число, в котором цифр столько же, сколько букв в за</w:t>
        <w:softHyphen/>
        <w:t>писи этого числа.</w:t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216"/>
        <w:ind w:right="14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97" w:leader="none"/>
        </w:tabs>
        <w:spacing w:lineRule="exact" w:line="216" w:before="5" w:after="0"/>
        <w:ind w:left="0" w:right="19" w:hanging="0"/>
        <w:rPr>
          <w:rStyle w:val="FontStyle18"/>
          <w:b/>
          <w:b/>
          <w:bCs/>
          <w:sz w:val="24"/>
          <w:szCs w:val="24"/>
        </w:rPr>
      </w:pPr>
      <w:r>
        <w:rPr>
          <w:rStyle w:val="FontStyle18"/>
          <w:sz w:val="24"/>
          <w:szCs w:val="24"/>
        </w:rPr>
        <w:t>Сколько разных нарядных костюмов у Андрея, если у него 3 пары брюк, 2 пиджака, 2 галстука и все эти предметы подходят друг другу?</w:t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216" w:before="5" w:after="0"/>
        <w:ind w:right="19" w:hanging="0"/>
        <w:rPr>
          <w:rStyle w:val="FontStyle21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97" w:leader="none"/>
        </w:tabs>
        <w:spacing w:lineRule="exact" w:line="216"/>
        <w:jc w:val="left"/>
        <w:rPr>
          <w:rStyle w:val="FontStyle21"/>
          <w:sz w:val="24"/>
          <w:szCs w:val="24"/>
        </w:rPr>
      </w:pPr>
      <w:r>
        <w:rPr>
          <w:rStyle w:val="FontStyle18"/>
          <w:sz w:val="24"/>
          <w:szCs w:val="24"/>
        </w:rPr>
        <w:t>Восстановите записи:</w:t>
      </w:r>
    </w:p>
    <w:p>
      <w:pPr>
        <w:pStyle w:val="Style31"/>
        <w:widowControl/>
        <w:tabs>
          <w:tab w:val="clear" w:pos="708"/>
          <w:tab w:val="left" w:pos="2165" w:leader="none"/>
        </w:tabs>
        <w:spacing w:lineRule="exact" w:line="216"/>
        <w:ind w:left="634" w:hanging="0"/>
        <w:jc w:val="left"/>
        <w:rPr/>
      </w:pPr>
      <w:r>
        <w:rPr>
          <w:rStyle w:val="FontStyle18"/>
          <w:sz w:val="24"/>
          <w:szCs w:val="24"/>
        </w:rPr>
        <w:t>7*503*2</w:t>
        <w:tab/>
        <w:t>3*09</w:t>
      </w:r>
    </w:p>
    <w:p>
      <w:pPr>
        <w:pStyle w:val="Style31"/>
        <w:widowControl/>
        <w:tabs>
          <w:tab w:val="clear" w:pos="708"/>
          <w:tab w:val="left" w:pos="2059" w:leader="none"/>
          <w:tab w:val="left" w:pos="2357" w:leader="underscore"/>
        </w:tabs>
        <w:spacing w:before="48" w:after="0"/>
        <w:ind w:left="725" w:hanging="0"/>
        <w:jc w:val="left"/>
        <w:rPr/>
      </w:pPr>
      <w:r>
        <w:rPr>
          <w:rStyle w:val="FontStyle18"/>
          <w:sz w:val="24"/>
          <w:szCs w:val="24"/>
          <w:u w:val="single"/>
        </w:rPr>
        <w:t>8*4*5*</w:t>
      </w:r>
      <w:r>
        <w:rPr>
          <w:rStyle w:val="FontStyle18"/>
          <w:sz w:val="24"/>
          <w:szCs w:val="24"/>
        </w:rPr>
        <w:tab/>
      </w:r>
      <w:r>
        <w:rPr>
          <w:rStyle w:val="FontStyle18"/>
          <w:sz w:val="24"/>
          <w:szCs w:val="24"/>
          <w:vertAlign w:val="superscript"/>
        </w:rPr>
        <w:t>Х</w:t>
      </w:r>
      <w:r>
        <w:rPr>
          <w:rStyle w:val="FontStyle18"/>
          <w:sz w:val="24"/>
          <w:szCs w:val="24"/>
        </w:rPr>
        <w:tab/>
        <w:t>*0</w:t>
      </w:r>
    </w:p>
    <w:p>
      <w:pPr>
        <w:pStyle w:val="Style31"/>
        <w:widowControl/>
        <w:tabs>
          <w:tab w:val="clear" w:pos="708"/>
          <w:tab w:val="left" w:pos="1963" w:leader="none"/>
        </w:tabs>
        <w:spacing w:lineRule="exact" w:line="216" w:before="29" w:after="0"/>
        <w:ind w:left="619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*71*644</w:t>
        <w:tab/>
        <w:t>**881*</w:t>
      </w:r>
    </w:p>
    <w:p>
      <w:pPr>
        <w:pStyle w:val="Style31"/>
        <w:widowControl/>
        <w:tabs>
          <w:tab w:val="clear" w:pos="708"/>
          <w:tab w:val="left" w:pos="1963" w:leader="none"/>
        </w:tabs>
        <w:spacing w:lineRule="exact" w:line="216" w:before="29" w:after="0"/>
        <w:ind w:left="619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216" w:before="5" w:after="0"/>
        <w:ind w:right="24" w:hanging="0"/>
        <w:rPr/>
      </w:pPr>
      <w:r>
        <w:rPr>
          <w:rStyle w:val="FontStyle23"/>
          <w:sz w:val="24"/>
          <w:szCs w:val="24"/>
        </w:rPr>
        <w:t>7.</w:t>
      </w:r>
      <w:r>
        <w:rPr>
          <w:rStyle w:val="FontStyle23"/>
          <w:b w:val="false"/>
          <w:bCs w:val="false"/>
          <w:sz w:val="24"/>
          <w:szCs w:val="24"/>
        </w:rPr>
        <w:tab/>
      </w:r>
      <w:r>
        <w:rPr>
          <w:rStyle w:val="FontStyle18"/>
          <w:sz w:val="24"/>
          <w:szCs w:val="24"/>
        </w:rPr>
        <w:t>Имеется 9 одинаковых по виду шариков, у 8 из них одна и та же масса, а  один легче. Как путём двух взвешиваний без гирь на чашечных весах найти  лёгкий шарик?</w:t>
      </w:r>
    </w:p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ИМПИАДА  №2</w:t>
      </w:r>
    </w:p>
    <w:p>
      <w:pPr>
        <w:pStyle w:val="Normal"/>
        <w:rPr/>
      </w:pPr>
      <w:r>
        <w:rPr/>
        <w:t>1. В выражении 1*2*3*4*5 замените значок * знаками действий и расставьте скобки так, чтобы получилось выражение, значение которого равно 100.</w:t>
      </w:r>
    </w:p>
    <w:p>
      <w:pPr>
        <w:pStyle w:val="Normal"/>
        <w:rPr/>
      </w:pPr>
      <w:r>
        <w:rPr/>
        <w:t>2.   Восстанови  записи:</w:t>
      </w:r>
    </w:p>
    <w:p>
      <w:pPr>
        <w:pStyle w:val="Normal"/>
        <w:rPr/>
      </w:pPr>
      <w:r>
        <w:rPr/>
        <w:t xml:space="preserve">       </w:t>
      </w:r>
      <w:r>
        <w:rPr/>
        <w:t>5*372                                        48*</w:t>
      </w:r>
    </w:p>
    <w:p>
      <w:pPr>
        <w:pStyle w:val="Normal"/>
        <w:rPr/>
      </w:pPr>
      <w:r>
        <w:rPr/>
        <w:t xml:space="preserve">  </w:t>
      </w:r>
      <w:r>
        <w:rPr/>
        <w:t xml:space="preserve">+     405*                                      </w:t>
      </w:r>
      <w:r>
        <w:rPr>
          <w:u w:val="single"/>
        </w:rPr>
        <w:t xml:space="preserve">    *5   </w:t>
      </w:r>
    </w:p>
    <w:p>
      <w:pPr>
        <w:pStyle w:val="Normal"/>
        <w:rPr/>
      </w:pPr>
      <w:r>
        <w:rPr/>
        <w:t xml:space="preserve"> </w:t>
      </w:r>
      <w:r>
        <w:rPr/>
        <w:t>+  3*2*43                                      **35</w:t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</w:rPr>
        <w:t>10604*2</w:t>
      </w:r>
      <w:r>
        <w:rPr/>
        <w:t xml:space="preserve">                               </w:t>
      </w:r>
      <w:r>
        <w:rPr>
          <w:u w:val="single"/>
        </w:rPr>
        <w:t xml:space="preserve">+   **4*   </w:t>
      </w:r>
    </w:p>
    <w:p>
      <w:pPr>
        <w:pStyle w:val="Normal"/>
        <w:rPr/>
      </w:pPr>
      <w:r>
        <w:rPr/>
        <w:t xml:space="preserve">   </w:t>
      </w:r>
      <w:r>
        <w:rPr/>
        <w:t>*506378                                    2191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двузначном числе 7 десятков и несколько единиц. Между цифрами этого числа вписали 0. На сколько полученное трёхзначное число больше двузначно</w:t>
        <w:softHyphen/>
        <w:t>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ящике лежало 64 кубика. Пятеро мальчиков договорились брать из него по очереди по половине имеющихся в нём кубиков. Первый взял половину всех кубиков, второй - половину оставшихся и так далее. Сколько кубиков взял пя</w:t>
        <w:softHyphen/>
        <w:t>тый мальч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соломенном, деревянном и каменном домах жили-были три поросёнка: Ниф-Ниф, Наф-Наф и Нуф-Нуф. В соломенном и деревянном домиках живёт не Наф-Наф. Ниф-Ниф живёт не в соломенном домике. Кто в каком домике жи</w:t>
        <w:softHyphen/>
        <w:t>вё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аня однажды сказал друзьям: «Позавчера мне было 9 лет, а в будущем году мне исполнится 12». Какого числа родился Ва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Трём военным нужно добраться до штаба, находящегося на расстоянии 60 км от передовой, за 3 часа. Смогут ли они это сделать, если в их распоряжении есть мотоцикл, на котором можно ехать не более чем двоим, со скоростью не больше чем 50 км/ч, а пешеход идёт со скоростью 5 км/ч?</w:t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216"/>
        <w:rPr>
          <w:rStyle w:val="FontStyle18"/>
          <w:b/>
          <w:b/>
          <w:bCs/>
        </w:rPr>
      </w:pPr>
      <w:r>
        <w:rPr/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216"/>
        <w:rPr>
          <w:rStyle w:val="FontStyle18"/>
          <w:b/>
          <w:b/>
          <w:bCs/>
        </w:rPr>
      </w:pPr>
      <w:r>
        <w:rPr/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216"/>
        <w:rPr>
          <w:rStyle w:val="FontStyle18"/>
          <w:b/>
          <w:b/>
          <w:bCs/>
        </w:rPr>
      </w:pPr>
      <w:r>
        <w:rPr/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216"/>
        <w:rPr>
          <w:rStyle w:val="FontStyle18"/>
          <w:b/>
          <w:b/>
          <w:bCs/>
        </w:rPr>
      </w:pPr>
      <w:r>
        <w:rPr/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216"/>
        <w:rPr>
          <w:rStyle w:val="FontStyle18"/>
          <w:b/>
          <w:b/>
          <w:bCs/>
        </w:rPr>
      </w:pPr>
      <w:r>
        <w:rPr/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216"/>
        <w:rPr>
          <w:rStyle w:val="FontStyle18"/>
          <w:b/>
          <w:b/>
          <w:bCs/>
        </w:rPr>
      </w:pPr>
      <w:r>
        <w:rPr/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216"/>
        <w:rPr>
          <w:rStyle w:val="FontStyle18"/>
          <w:b/>
          <w:b/>
          <w:bCs/>
        </w:rPr>
      </w:pPr>
      <w:r>
        <w:rPr/>
      </w:r>
    </w:p>
    <w:p>
      <w:pPr>
        <w:pStyle w:val="Style21"/>
        <w:widowControl/>
        <w:tabs>
          <w:tab w:val="clear" w:pos="708"/>
          <w:tab w:val="left" w:pos="197" w:leader="none"/>
        </w:tabs>
        <w:spacing w:lineRule="exact" w:line="216"/>
        <w:rPr>
          <w:rStyle w:val="FontStyle18"/>
          <w:b/>
          <w:b/>
          <w:bCs/>
        </w:rPr>
      </w:pPr>
      <w:r>
        <w:rPr/>
      </w:r>
    </w:p>
    <w:p>
      <w:pPr>
        <w:pStyle w:val="Normal"/>
        <w:rPr/>
      </w:pPr>
      <w:r>
        <w:rPr/>
        <w:t>ОЛИМПИАДА 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 записи 8 8 8 8 8 8 8 8 поставьте между некоторыми цифрами знак сложения</w:t>
        <w:br/>
        <w:t>так, чтобы получилось выражение, значение которого равно 1 ООО.</w:t>
      </w:r>
    </w:p>
    <w:p>
      <w:pPr>
        <w:pStyle w:val="Normal"/>
        <w:rPr/>
      </w:pPr>
      <w:r>
        <w:rPr/>
        <w:t xml:space="preserve">           </w:t>
      </w:r>
      <w:r>
        <w:rPr/>
        <w:t>В записи 5 5 5 5 поставьте между некоторыми цифрами нужные знаки дейст</w:t>
        <w:softHyphen/>
        <w:t>вий, чтобы получилось выражение, значение которого равно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пишите цифрами число, состоящее из 22 миллионов 22 тысяч 22 сотен и 22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и брата поймали 29 карасей. Когда один брат отложил для ухи 6 штук, дру</w:t>
        <w:softHyphen/>
        <w:t>гой - 2 штуки, а третий брат - 3 штуки, то у каждого осталось равное количест</w:t>
        <w:softHyphen/>
        <w:t>во рыб. Сколько карасей поймал каждый из н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йдите периметр прямоугольника, состоящего из трёх квадратов. Сторона одного квадрата 6 см, а двух других квадратов по 3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отоциклист за 3 дня проехал 980 км. За первые 2 дня он проехал 725 км, при этом он во второй день проехал на 123 км больше, чем в третий день. Сколько километров он проехал в каждый из этих трёх д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ИМПИАДА 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В записи 123456789 поставьте между некоторыми цифрами знаки сложения или вычитания так, чтобы получилось выражение, значение которого равно 1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дите сумму всех трёхзначных чисел, которые можно записать с помощью Цифр 1, 2, 3 так, чтобы в каждом числе все цифры были раз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сли в некотором слове заменить буквы на номера этих букв в алфавите, то получится число 222122111121. Какое это сло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лько дней прошло начиная с 19 марта 1990 года по 23 марта 1996 года включите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округ квадратной клумбы надо разместить 14 камешков так, чтобы вдоль каждой стороны было одинаковое количество камешков. Нарисуйте, как можно эт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12 корзин с яблоками и 14 корзин с грушами весят 6 ц 92 кг. Причём вес одной корзины с грушами на 10 кг меньше веса одной корзины с яблоками. Сколько ве</w:t>
        <w:softHyphen/>
        <w:t>сят по отдельности одна корзина с грушами и одна корзина с ябло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ИМПИАДА 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ара лошадей пробежала 60 км. Сколько км пробежала каждая лоша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жите наибольшее двузначное число, которое делится на 7 без ост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упили полтора килограмма масла, полкилограмма сыра и два с половиной килограмма огурцов. Какова масса всей покуп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 прямой отметили 4 точки. Сколько всего отрезков, концами которых яв</w:t>
        <w:softHyphen/>
        <w:t>ляются эти точки, по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 коллекционера 4 ООО марок. Половина всех марок - о млекопитающих, четверть - о птицах, половина остатка - о рыбах, а остальные - о рептилиях. Сколько марок с рептилиями у коллекцион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адите 45 кроликов в 9 клеток так, чтобы во всех клетках было разное число крол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шифруйте ребус, где одинаковым буквам соответствуют одинаковые</w:t>
        <w:br/>
        <w:t>цифры, а разным буквам - разные цифры.</w:t>
      </w:r>
    </w:p>
    <w:p>
      <w:pPr>
        <w:pStyle w:val="Normal"/>
        <w:rPr/>
      </w:pPr>
      <w:r>
        <w:rPr/>
        <w:t xml:space="preserve">     </w:t>
      </w:r>
      <w:r>
        <w:rPr/>
        <w:t>КОК</w:t>
      </w:r>
    </w:p>
    <w:p>
      <w:pPr>
        <w:pStyle w:val="Normal"/>
        <w:rPr>
          <w:u w:val="single"/>
        </w:rPr>
      </w:pPr>
      <w:r>
        <w:rPr>
          <w:u w:val="single"/>
        </w:rPr>
        <w:t>+     АА</w:t>
      </w:r>
    </w:p>
    <w:p>
      <w:pPr>
        <w:pStyle w:val="Normal"/>
        <w:rPr/>
      </w:pPr>
      <w:r>
        <w:rPr/>
        <w:t xml:space="preserve">   </w:t>
      </w:r>
      <w:r>
        <w:rPr/>
        <w:t>РУУР</w:t>
      </w:r>
    </w:p>
    <w:p>
      <w:pPr>
        <w:pStyle w:val="Normal"/>
        <w:rPr/>
      </w:pPr>
      <w:r>
        <w:rPr/>
        <w:t>Подсказка 1: Какой цифрой может быть буква «Р», если складываются трёх</w:t>
        <w:softHyphen/>
        <w:t>значные и двузначные числа?</w:t>
      </w:r>
    </w:p>
    <w:p>
      <w:pPr>
        <w:pStyle w:val="Normal"/>
        <w:rPr/>
      </w:pPr>
      <w:r>
        <w:rPr/>
        <w:t>Подсказка 2: Какими цифрами могут быть буквы «У» и «К» (рассмотрите раз-Ряд сотен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Три товарища Алёша (А), Коля (К), Саша (С) сели на скамейку в один ряд. Сколькими способами они могут это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ИМПИАДА  №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ставьте выражение, значение которого равно 100, используя знаки дейст</w:t>
        <w:softHyphen/>
        <w:t>вия и следующие цифры:</w:t>
      </w:r>
    </w:p>
    <w:p>
      <w:pPr>
        <w:pStyle w:val="Normal"/>
        <w:rPr/>
      </w:pPr>
      <w:r>
        <w:rPr/>
        <w:t>1 1 1 1 1 = 100</w:t>
      </w:r>
    </w:p>
    <w:p>
      <w:pPr>
        <w:pStyle w:val="Normal"/>
        <w:rPr/>
      </w:pPr>
      <w:r>
        <w:rPr/>
        <w:t>3 3 3 3 3 = 100</w:t>
      </w:r>
    </w:p>
    <w:p>
      <w:pPr>
        <w:pStyle w:val="Normal"/>
        <w:rPr/>
      </w:pPr>
      <w:r>
        <w:rPr/>
        <w:t>5 5 5 5 5 = 100</w:t>
      </w:r>
    </w:p>
    <w:p>
      <w:pPr>
        <w:pStyle w:val="Normal"/>
        <w:rPr/>
      </w:pPr>
      <w:r>
        <w:rPr/>
        <w:t>1 2 3 4 5 6 7 8 9 =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Замените согласные буквы чётными цифрами, а гласные - нечётными так, чтобы пример оказался верным. Помните, что одинаковым буквам соответствуют одинаковые цифры. Объясните своё решение.</w:t>
      </w:r>
    </w:p>
    <w:p>
      <w:pPr>
        <w:pStyle w:val="Style61"/>
        <w:widowControl/>
        <w:spacing w:lineRule="exact" w:line="221"/>
        <w:ind w:left="1090" w:hanging="0"/>
        <w:rPr/>
      </w:pPr>
      <w:r>
        <w:rPr>
          <w:rStyle w:val="FontStyle18"/>
        </w:rPr>
        <w:t>МУХА</w:t>
      </w:r>
    </w:p>
    <w:p>
      <w:pPr>
        <w:pStyle w:val="Style61"/>
        <w:widowControl/>
        <w:spacing w:before="38" w:after="0"/>
        <w:ind w:left="1075" w:right="4742" w:hanging="110"/>
        <w:rPr/>
      </w:pPr>
      <w:r>
        <w:rPr>
          <w:rStyle w:val="FontStyle18"/>
          <w:vertAlign w:val="superscript"/>
        </w:rPr>
        <w:t xml:space="preserve">Х </w:t>
      </w:r>
      <w:r>
        <w:rPr>
          <w:rStyle w:val="FontStyle18"/>
          <w:u w:val="single"/>
        </w:rPr>
        <w:t xml:space="preserve">МУХА </w:t>
      </w:r>
    </w:p>
    <w:p>
      <w:pPr>
        <w:pStyle w:val="Style61"/>
        <w:widowControl/>
        <w:spacing w:before="38" w:after="0"/>
        <w:ind w:left="1075" w:right="4742" w:hanging="110"/>
        <w:rPr/>
      </w:pPr>
      <w:r>
        <w:rPr>
          <w:rStyle w:val="FontStyle18"/>
          <w:vertAlign w:val="superscript"/>
        </w:rPr>
        <w:t xml:space="preserve">   </w:t>
      </w:r>
      <w:r>
        <w:rPr>
          <w:rStyle w:val="FontStyle18"/>
        </w:rPr>
        <w:t>СЛОН</w:t>
      </w:r>
    </w:p>
    <w:p>
      <w:pPr>
        <w:pStyle w:val="Style61"/>
        <w:widowControl/>
        <w:spacing w:before="38" w:after="0"/>
        <w:ind w:left="1075" w:right="4742" w:hanging="110"/>
        <w:rPr>
          <w:rStyle w:val="FontStyle18"/>
        </w:rPr>
      </w:pPr>
      <w:r>
        <w:rPr/>
      </w:r>
    </w:p>
    <w:p>
      <w:pPr>
        <w:pStyle w:val="Normal"/>
        <w:rPr/>
      </w:pPr>
      <w:r>
        <w:rPr/>
        <w:t>3. Периметр прямоугольника равен 48 см, а длина его на 2 см больше ширины. Найдите площадь этого прям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альчик поймал рыбу. Когда у него спросили, сколько весит пойманная ры</w:t>
        <w:softHyphen/>
        <w:t>ба, он сказал: «Я думаю, что хвост её весит 1 кг, а голова весит столько, сколь</w:t>
        <w:softHyphen/>
        <w:t>ко хвост и половина туловища, а туловище - сколько голова и хвост вместе» (X - хвост, Г - голова, Т - туловище).</w:t>
      </w:r>
    </w:p>
    <w:p>
      <w:pPr>
        <w:pStyle w:val="Normal"/>
        <w:rPr/>
      </w:pPr>
      <w:r>
        <w:rPr/>
        <w:t>Сколько весит рыб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з 9 палочек составьте 5 треугольников. Начертите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аша был в пионерском лагере с 15 июля по 7 августа включительно. Сколь</w:t>
        <w:softHyphen/>
        <w:t>ко дней был Саша в пионерском лагере?</w:t>
      </w:r>
    </w:p>
    <w:p>
      <w:pPr>
        <w:pStyle w:val="Normal"/>
        <w:rPr/>
      </w:pPr>
      <w:r>
        <w:rPr/>
        <w:t>ОЛИМПИАДА 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доль береговой дорожки равномерно расставлены столбы. Старт дан у пер</w:t>
        <w:softHyphen/>
        <w:t>вого столба. Через 12 минут бегун был у четвёртого столба. Через сколько ми</w:t>
        <w:softHyphen/>
        <w:t>нут от начала старта бегун будет у седьмого столба? Скорость бегуна постоян</w:t>
        <w:softHyphen/>
        <w:t>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ыболов поймал 15 окуней и разложил их на 5 кучек так, что в каждой кучке оказалось разное количество рыбы. Как это он сдел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чертите два отрезка так, чтобы один был длиннее другого на 2 см, а вместе они составляли бы отрезок длиной 14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лько всего надо цифр, чтобы пронумеровать тетрадь, в которой 100 стра</w:t>
        <w:softHyphen/>
        <w:t>ни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то больше - половина половины 20 или четверть четверти 8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лья Муромец, Добрыня Никитич и Алёша Попович вступили в бой с не</w:t>
        <w:softHyphen/>
        <w:t>сколькими великанами. Каждый великан получил по три удара богатырской палицей, в результате чего все великаны обратились в бегство. Больше всех сделал ударов Илья Муромец - 7, меньше всех Алёша Попович - 3. Сколько всего было великан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ИМПИАДА  №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какое число надо умножить 285 714, чтобы получить шестизначное число, записанное теми же цифрами, вторая цифра 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езнайка провёл три прямых линии, на каждой поставил три точки. Всего он отметил 6 точек. Как он это сдел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лько квадратов изображено на рисунке?</w:t>
      </w:r>
    </w:p>
    <w:p>
      <w:pPr>
        <w:pStyle w:val="Normal"/>
        <w:rPr/>
      </w:pPr>
      <w:r>
        <w:rPr/>
      </w:r>
    </w:p>
    <w:tbl>
      <w:tblPr>
        <w:tblW w:w="2520" w:type="dxa"/>
        <w:jc w:val="left"/>
        <w:tblInd w:w="1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ри курицы за три дня снесли 3 яйца. Сколько яиц снесут 12 кур за 12 д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пишите 6 чётных чисел подряд так, чтобы самое маленькое было вдвое меньше самого больш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 сковороде помещается 2 кусочка хлеба. На поджаривание кусочка с одной стороны требуется 1 минута. Как поджарить за 3 минуты три кусоч</w:t>
        <w:softHyphen/>
        <w:t>ка хлеба с обеих стор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ИМПИАДА 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 хозяйством попа справляются 10 работников. Каждый работник в день съе</w:t>
        <w:softHyphen/>
        <w:t>дает каравай хлеба. Поп принял на работу Балду. Живёт Балда в поповом доме, спит себе на соломе, ест за четверых, работает за семерых. Поп прогнал лишних работников. Сколько караваев хлеба экономит теперь поп ежеднев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Акробат и собачонка</w:t>
      </w:r>
    </w:p>
    <w:p>
      <w:pPr>
        <w:pStyle w:val="Normal"/>
        <w:rPr/>
      </w:pPr>
      <w:r>
        <w:rPr/>
        <w:t xml:space="preserve">Весят два пустых бочонка, </w:t>
      </w:r>
    </w:p>
    <w:p>
      <w:pPr>
        <w:pStyle w:val="Normal"/>
        <w:rPr/>
      </w:pPr>
      <w:r>
        <w:rPr/>
        <w:t xml:space="preserve">Шустрый пес без акробата </w:t>
      </w:r>
    </w:p>
    <w:p>
      <w:pPr>
        <w:pStyle w:val="Normal"/>
        <w:rPr/>
      </w:pPr>
      <w:r>
        <w:rPr/>
        <w:t xml:space="preserve">Весит два мотка шпагата, </w:t>
      </w:r>
    </w:p>
    <w:p>
      <w:pPr>
        <w:pStyle w:val="Normal"/>
        <w:rPr/>
      </w:pPr>
      <w:r>
        <w:rPr/>
        <w:t xml:space="preserve">А с одним мотком ягнёнок </w:t>
      </w:r>
    </w:p>
    <w:p>
      <w:pPr>
        <w:pStyle w:val="Normal"/>
        <w:rPr/>
      </w:pPr>
      <w:r>
        <w:rPr/>
        <w:t xml:space="preserve">Весит - видите - бочонок. </w:t>
      </w:r>
    </w:p>
    <w:p>
      <w:pPr>
        <w:pStyle w:val="Normal"/>
        <w:rPr/>
      </w:pPr>
      <w:r>
        <w:rPr/>
        <w:t>Сколько весит Акробат В пересчёте на ягн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квадрате проведены два отрезка, соединяющие противоположные верши</w:t>
        <w:softHyphen/>
        <w:t>ны. Сколько всего получилось треугольников? Выполните чертё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осстановите следующий пример:</w:t>
      </w:r>
    </w:p>
    <w:p>
      <w:pPr>
        <w:pStyle w:val="Normal"/>
        <w:rPr/>
      </w:pPr>
      <w:r>
        <w:rPr/>
        <w:t>Т + О + Ч + К + А = 350              Т = О : 40                     А = 280 : 7                 К=АхЗ                   0=К+А</w:t>
      </w:r>
    </w:p>
    <w:p>
      <w:pPr>
        <w:pStyle w:val="Normal"/>
        <w:rPr/>
      </w:pPr>
      <w:r>
        <w:rPr/>
        <w:t>5. Сколько можно составить всего четырёхзначных чисел, сумма цифр которых равна 3? Перечислите эти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ой цифрой оканчивается произведение чисел?</w:t>
      </w:r>
    </w:p>
    <w:p>
      <w:pPr>
        <w:pStyle w:val="Normal"/>
        <w:rPr/>
      </w:pPr>
      <w:r>
        <w:rPr/>
        <w:t>13 х 14 х 15 х 16 х 17 х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амените приведённые буквы числами:</w:t>
      </w:r>
    </w:p>
    <w:p>
      <w:pPr>
        <w:pStyle w:val="Normal"/>
        <w:rPr/>
      </w:pPr>
      <w:r>
        <w:rPr/>
        <w:t xml:space="preserve">                            </w:t>
      </w:r>
      <w:r>
        <w:rPr/>
        <w:t>А</w:t>
      </w:r>
    </w:p>
    <w:p>
      <w:pPr>
        <w:pStyle w:val="Normal"/>
        <w:rPr/>
      </w:pPr>
      <w:r>
        <w:rPr/>
        <w:t xml:space="preserve">                  </w:t>
      </w:r>
      <w:r>
        <w:rPr/>
        <w:t>+     АВ</w:t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 xml:space="preserve">          </w:t>
      </w:r>
      <w:r>
        <w:rPr>
          <w:u w:val="single"/>
        </w:rPr>
        <w:t>АВС</w:t>
      </w:r>
    </w:p>
    <w:p>
      <w:pPr>
        <w:pStyle w:val="Normal"/>
        <w:rPr/>
      </w:pPr>
      <w:r>
        <w:rPr/>
        <w:t xml:space="preserve">                       </w:t>
      </w:r>
      <w:r>
        <w:rPr/>
        <w:t>ВС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ИМПИАДА  №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лёша задумал число. Он прибавил к нему 5, потом разделил сумму на 3, умножил на 4, отнял 6, разделил на 7 и получил число 2. Какое число задумал Алё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2 отца и 2 сына съели 3 яйца. Сколько яиц съел кажд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литка шоколада состоит из 5x8 квадратных долек. Плитка разламывается по прямым, разделяющим дольки, до тех пор, пока не получится 40 отдельных до</w:t>
        <w:softHyphen/>
        <w:t>лек. Сколько раз придётся ломать плит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думайте, как нужно переложить 2 спички так, чтобы образовались 5 рав</w:t>
        <w:softHyphen/>
        <w:t>ных квадратов.</w:t>
      </w:r>
    </w:p>
    <w:p>
      <w:pPr>
        <w:pStyle w:val="Normal"/>
        <w:rPr/>
      </w:pPr>
      <w:r>
        <w:rPr/>
      </w:r>
    </w:p>
    <w:tbl>
      <w:tblPr>
        <w:tblW w:w="234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78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осстановите пропущенные цифры:</w:t>
      </w:r>
    </w:p>
    <w:p>
      <w:pPr>
        <w:pStyle w:val="Normal"/>
        <w:rPr/>
      </w:pPr>
      <w:r>
        <w:rPr/>
        <w:t xml:space="preserve">    </w:t>
      </w:r>
      <w:r>
        <w:rPr/>
        <w:t>1*75*97</w:t>
      </w:r>
    </w:p>
    <w:p>
      <w:pPr>
        <w:pStyle w:val="Normal"/>
        <w:rPr/>
      </w:pPr>
      <w:r>
        <w:rPr/>
        <w:t>+    34*56*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+ 37*50*4 </w:t>
      </w:r>
    </w:p>
    <w:p>
      <w:pPr>
        <w:pStyle w:val="Normal"/>
        <w:rPr/>
      </w:pPr>
      <w:r>
        <w:rPr/>
        <w:t xml:space="preserve">   </w:t>
      </w:r>
      <w:r>
        <w:rPr/>
        <w:t>*727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У пятерых крестьян - Ивана, Петра, Якова, Михаила и Герасима - было 10овец. Не могли они найти пастуха, чтобы пасти овец. И говорит Иван остальным: «Будем, братцы, пасти овец по очереди - по столько дней, сколько каждый из нас имеет овец». По сколько дней должен каждый крестьянин пасти  овец, если известно, что у Ивана в два раза меньше овец, чем у Петра; у Якова в</w:t>
        <w:br/>
        <w:t>два раза меньше, чем у Ивана; Михаил имеет овец в два раза больше, чем Яков,  а Герасим - в четыре раза меньше, чем Пёт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/>
      <w:ind w:firstLine="20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ind w:hanging="11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hanging="20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13:00Z</dcterms:created>
  <dc:creator>Алексей</dc:creator>
  <dc:description/>
  <cp:keywords/>
  <dc:language>en-US</dc:language>
  <cp:lastModifiedBy>Алексей</cp:lastModifiedBy>
  <cp:lastPrinted>2009-11-19T16:27:00Z</cp:lastPrinted>
  <dcterms:modified xsi:type="dcterms:W3CDTF">2009-11-19T09:27:00Z</dcterms:modified>
  <cp:revision>3</cp:revision>
  <dc:subject/>
  <dc:title/>
</cp:coreProperties>
</file>