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ge">
                  <wp:posOffset>1870710</wp:posOffset>
                </wp:positionV>
                <wp:extent cx="9698990" cy="515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899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1"/>
                              <w:gridCol w:w="3686"/>
                              <w:gridCol w:w="3095"/>
                              <w:gridCol w:w="3216"/>
                              <w:gridCol w:w="3246"/>
                            </w:tblGrid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1345" cy="27305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51" r="-22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1345" cy="273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1650" cy="238125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51" r="-20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33550" cy="238125"/>
                                        <wp:effectExtent l="0" t="0" r="0" b="0"/>
                                        <wp:docPr id="4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" t="-151" r="-21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14525" cy="295275"/>
                                        <wp:effectExtent l="0" t="0" r="0" b="0"/>
                                        <wp:docPr id="5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22" r="-19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1452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очему день словаря 22 ноября?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Назвать виды словарей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этимологическим словарё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толковым словарём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о словарём синонимов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Ребусы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полнительные баллы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7pt;height:405.8pt;mso-wrap-distance-left:0pt;mso-wrap-distance-right:9pt;mso-wrap-distance-top:0pt;mso-wrap-distance-bottom:0pt;margin-top:147.3pt;mso-position-vertical-relative:page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15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1"/>
                        <w:gridCol w:w="3686"/>
                        <w:gridCol w:w="3095"/>
                        <w:gridCol w:w="3216"/>
                        <w:gridCol w:w="3246"/>
                      </w:tblGrid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1345" cy="273050"/>
                                  <wp:effectExtent l="0" t="0" r="0" b="0"/>
                                  <wp:docPr id="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27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0" cy="238125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51" r="-2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3550" cy="238125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51" r="-2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4525" cy="295275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22" r="-1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очему день словаря 22 ноября?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Назвать виды словарей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этимологическим словарё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толковым словарём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о словарём синонимов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 за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Ребусы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полнительные баллы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31:00Z</dcterms:created>
  <dc:creator>User</dc:creator>
  <dc:description/>
  <cp:keywords/>
  <dc:language>en-US</dc:language>
  <cp:lastModifiedBy>User</cp:lastModifiedBy>
  <dcterms:modified xsi:type="dcterms:W3CDTF">2015-12-10T16:49:00Z</dcterms:modified>
  <cp:revision>2</cp:revision>
  <dc:subject/>
  <dc:title/>
</cp:coreProperties>
</file>